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10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64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3-04T09:26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