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年定开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5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V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（金芙蓉专属）”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V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（金芙蓉专属）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上述份额未成立不影响“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6-15T11:39:00Z</cp:lastPrinted>
  <dcterms:modified xsi:type="dcterms:W3CDTF">2025-05-26T00:50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